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  <w:lang w:val="pl-PL"/>
        </w:rPr>
      </w:pPr>
      <w:r>
        <w:rPr>
          <w:b/>
          <w:bCs/>
          <w:lang w:val="pl-PL"/>
        </w:rPr>
        <w:t>Załącznik nr 2 do SWZ</w:t>
      </w:r>
    </w:p>
    <w:p>
      <w:pPr>
        <w:pStyle w:val="Standard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>
          <w:rFonts w:ascii="Cambria" w:hAnsi="Cambria" w:cs="Cambria"/>
          <w:b/>
          <w:b/>
          <w:bCs/>
          <w:lang w:val="pl-PL"/>
        </w:rPr>
      </w:pPr>
      <w:r>
        <w:rPr>
          <w:rFonts w:cs="Cambria" w:ascii="Cambria" w:hAnsi="Cambria"/>
          <w:b/>
          <w:bCs/>
          <w:lang w:val="pl-PL"/>
        </w:rPr>
        <w:t>PARAMETRY WYMAGANE</w:t>
      </w:r>
    </w:p>
    <w:p>
      <w:pPr>
        <w:pStyle w:val="Standard"/>
        <w:jc w:val="center"/>
        <w:rPr>
          <w:rFonts w:ascii="Cambria" w:hAnsi="Cambria" w:cs="Cambria"/>
          <w:b/>
          <w:b/>
          <w:bCs/>
          <w:lang w:val="pl-PL"/>
        </w:rPr>
      </w:pPr>
      <w:r>
        <w:rPr>
          <w:rFonts w:cs="Cambria" w:ascii="Cambria" w:hAnsi="Cambria"/>
          <w:b/>
          <w:bCs/>
          <w:lang w:val="pl-PL"/>
        </w:rPr>
      </w:r>
    </w:p>
    <w:p>
      <w:pPr>
        <w:pStyle w:val="Standard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8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5384"/>
        <w:gridCol w:w="3544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5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PARAMETRY WYMAGANE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TAK/NIE Opisać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Dzierżawa lini serologicznej składającej się z urządzenia, które  identyfikuje badaną próbkę,  identyfikuje odczynniki oraz utrzymuje je w stanie gotowości do użycia, przygotowuje odpowiednie zawiesiny krwinek czerwonych, przeprowadza badanie zgodnie z ustalonym algorytmem, umożliwia automatyczne odwirowanie minimum 24 kart, automatyczny odczyt kart i przesył wyniku do oprogramowania urządzenia.  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eastAsia="Cambria" w:cs="Cambria" w:ascii="Cambria" w:hAnsi="Cambria"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TableContents"/>
              <w:jc w:val="center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programowanie do obsługi urządzenia  – w języku polskim.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ferent dołącza do oferty 2 komputery z klawiaturą, myszką, monitorem  dwa skanery kodów kreskowych, dwie drukarki do kodów kreskowych, trzy drukarki laserowe (w tym jedno urządzenie wielofunkcyjne), zasilacz UPS niezbędny do prawidłowego działania systemu i umożliwiający wydruk wyników, co stanowi inegralną część badania serologicznego.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zierżawa  Pipetora (automatycznego, mechanicznego) kompatybilnego z posiadanym sprzętem firmy DIAMED – dwie sztuki.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  <w:lang w:val="pl-PL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zierżawione urządzenia wchodzące w skład linii serologicznej będą kompatybilne z posiadanym przez Zamawiającego sprzętem (wirówka) firmy DIAMED.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zierżawa oprogramowania do zarządzania Pracownią Immunologii Tansfuzjologicznej i Bankiem Krwi (dwa stanowiska) wraz z niezbędnym oprzyrządowaniem.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MAGANIA GRANICZNE OGÓLNE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7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ożliwość bezpiecznej transmisji do zewnętrznego systemu komputerowego.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8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maga się bezpłatnej walidacji lini serologicznej 1 raz w roku.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9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godność oferowanych odczynników/mikrokart z instrukcją używania sprzętu do którego prowadzone jest postępowanie w rozumieniu Ustawy o wyrobach medycznych z dnia</w:t>
            </w:r>
          </w:p>
          <w:p>
            <w:pPr>
              <w:pStyle w:val="TableContents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7 kwietnia 2022r.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zeglądy okresowe zgodnie z zaleceniami producenta na koszt wykonawcy.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1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szystkie protokoły badania w języku polskim.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.</w:t>
            </w:r>
          </w:p>
        </w:tc>
      </w:tr>
      <w:tr>
        <w:trPr/>
        <w:tc>
          <w:tcPr>
            <w:tcW w:w="977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MAGANIA GRANICZNE DLA ODCZYNNIKÓW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2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etoda oparta na aglutynacji krwinek czerwonych.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.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3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etoda oparta na żelowym podłożu separującym.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4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ermin ważności krwinek firmowych – min. 5 tygodni, mikrokaset grupowych – min. 9 miesięcy, mikrokaset PTA/BTA – min. 12 miesięcy, odczynnik o niskiej sile jonowej – min. 6 miesięcy.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5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kojowa temperatura przechowywania mikrokaset.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6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ransport odczynników musi być monitorowany w zakresie temperatur 2-8°C.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7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ikrokasety do badania Dawca/Pacjent (anty-D wykrywający kategorię DVI (DVI+) Dawca i anty-D nie wykrywający kategorii DVI (DVI-). Inne klony anty-D dla Dawcy i inny dla Pacjenta). Podać nazwę klonów anty-D odpowiednio dla obu serii .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8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ikrokasety do testu PTA muszą być wypełnione surowicą antyglobulinową poliwalentną.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9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Mikrokasety do testu BTA powinny być wypełnione odpowiednimi surowicami monowalentnymi – na jendnej mikrokasecie.  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rwinki wzorcowe do badania przeciwciał odpornościowych – panel 3 krwinkowy o fenotypie I DC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>W</w:t>
            </w:r>
            <w:r>
              <w:rPr>
                <w:rFonts w:cs="Cambria" w:ascii="Cambria" w:hAnsi="Cambria"/>
                <w:sz w:val="20"/>
                <w:szCs w:val="20"/>
              </w:rPr>
              <w:t>Cee, II DccEE, III dccee. Krwinki muszą być gotowe do użycia.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1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magana jest metodyka eliminująca płukanie krwinek czerwonych, zawiesina krwinek poniżej 1%.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2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ikrokasety do badania grup noworodka: 1-seria anty-D VI+(wykrywa kategorię DVI), 2-ga seria klony anty-DVI- (nie wykrywa kategori DVI). Podać nazy klonów ABD odpowiednio dla obu serii.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  <w:p>
            <w:pPr>
              <w:pStyle w:val="TableContents"/>
              <w:jc w:val="center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3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Jednakowa ilość mikrokolumn we wszystkich mikrokasetach.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ERWI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4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apewnienie bezpłatnej instalacji systemu, oprogramowania wraz z przeszkoleniem personelu Zamawiającego.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5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erwis techniczny bezpłatny w czasie obowiązywania umowy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6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zas reakcji serwisu 24 godziny od zgłoszenia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7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erwis zdalny i merytoryczny dostępny 7 dni w tygodniu w godzinach 8-20. Wymagana infolinia serwisowa.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  <w:t>Należy dostarczyć materiały firmowe potwierdzające spełnienie wymaganych parametrów z zaznaczeniem i podaniem strony.</w:t>
      </w:r>
    </w:p>
    <w:p>
      <w:pPr>
        <w:pStyle w:val="Standard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4</w:t>
    </w:r>
  </w:p>
</w:ftr>
</file>

<file path=word/settings.xml><?xml version="1.0" encoding="utf-8"?>
<w:settings xmlns:w="http://schemas.openxmlformats.org/wordprocessingml/2006/main">
  <w:zoom w:percent="100"/>
  <w:defaultTabStop w:val="61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/>
    <w:rPr/>
  </w:style>
  <w:style w:type="paragraph" w:styleId="Akapitzlist">
    <w:name w:val="Akapit z listą"/>
    <w:basedOn w:val="Standard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Standard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8T22:53:00Z</dcterms:created>
  <dc:creator>Bogumila Kalinowska</dc:creator>
  <dc:description/>
  <cp:keywords/>
  <dc:language>en-US</dc:language>
  <cp:lastModifiedBy>Bogumila Kalinowska</cp:lastModifiedBy>
  <cp:lastPrinted>2022-12-04T14:01:00Z</cp:lastPrinted>
  <dcterms:modified xsi:type="dcterms:W3CDTF">2026-01-18T22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